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алендарь природы из фетра для всех возрастных групп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лендарь из фе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того что бы дети быстро и просто запоминали число, месяц, время года я решила сделат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лендарь из фе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лендарь очень удобны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хочу поделиться мастер классом с в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35015" cy="438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изготовления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лендаря понадобит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3 вида ткани, синтепон,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клеевой пистолет, ножницы, липучка белая, тонкая атласная лента (голубого, желтого цветов, трафарет бук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35015" cy="43808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сновная ткань сверху белая, сзади светло -розовая окантовка зеленая в белый горошек, между тканями я положила синтепон и прогладила утюгом. Все три слоя прострочила на швейной машинке, пришила окантов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61050" cy="43999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56605" cy="35312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лее делаем заготовки букв и цифр. Я распечатала и вырезала трафареты из бумаги, приложила к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у и обвел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ырез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784215" cy="43421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резаем из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фетр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квадратики у меня 5х5см брала все цвета радуги. Чтобы они были плотнее делала 2 кубика вместе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62 ш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+ на дни недели 14ш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713095" cy="42894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клеиваем клеевым пистолетом между кубиками, приклеиваем цифры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задней стороны приклеиваем липучку. Размер прямоугольников 10х3 с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745480" cy="43135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687695" cy="426529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6419850" cy="4819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маленьких детей очень важна наглядность, особенно при усвоении таких трудных для них понятий, как "времена года". Дети лучше всего усваивают то, что могут рассмотреть и потрогать руками. Поэтому для младше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групп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я сделала деревья весна, лето, осень, зима, солнышко, тучки. Делала я их тоже с помощью трафарета, клея и немного атласной лен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835015" cy="43808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помощью такого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алендаря я думаю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то дети быстрее научатся определять время года, запомнят месяцы, дни недели и с удовольствием будут сами менять чис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en-US" w:eastAsia="en-US"/>
        </w:rPr>
        <w:drawing>
          <wp:inline distT="0" distB="0" distL="0" distR="0">
            <wp:extent cx="5758180" cy="432308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3:00Z</dcterms:created>
  <dc:creator>Пользователь Windows</dc:creator>
  <dc:description/>
  <cp:keywords/>
  <dc:language>en-US</dc:language>
  <cp:lastModifiedBy>112</cp:lastModifiedBy>
  <dcterms:modified xsi:type="dcterms:W3CDTF">2019-01-21T14:58:00Z</dcterms:modified>
  <cp:revision>3</cp:revision>
  <dc:subject/>
  <dc:title/>
</cp:coreProperties>
</file>